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1940498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26945872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0610474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593793124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117476153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070931194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485152378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75007125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6952787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5854459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6864754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3480127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6285733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7402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7197850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2226328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13786191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1020200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165080669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0760311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345785256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57245973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775532357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13874334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